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35642047"/>
      <w:bookmarkStart w:id="1" w:name="__Fieldmark__3_12356420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35642047"/>
      <w:bookmarkStart w:id="3" w:name="__Fieldmark__4_12356420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356420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35642047"/>
      <w:bookmarkStart w:id="5" w:name="__Fieldmark__6_12356420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