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1141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310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04521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114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