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051856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31093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