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2097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90765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718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5353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