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92828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57862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53395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61485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