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9620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0770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2564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7657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