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7762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954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3974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27004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