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329416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35132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