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2805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751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9314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76988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