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371947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371947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371947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371947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371947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371947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37194717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371947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371947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37194717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371947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371947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371947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3719471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3719471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3719471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3719471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3719471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3719471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3719471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3719471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3719471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3719471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3719471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3719471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3719471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3719471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3719471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3719471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3719471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3719471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3719471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3719471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3719471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3719471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3719471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3719471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3719471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3719471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