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3143184"/>
      <w:bookmarkStart w:id="1" w:name="__Fieldmark__3_1331431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3143184"/>
      <w:bookmarkStart w:id="3" w:name="__Fieldmark__4_1331431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31431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3143184"/>
      <w:bookmarkStart w:id="5" w:name="__Fieldmark__6_1331431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