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netconf2 is a NETCONF library in C handling NETCONF authentication and all 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PC communication both server and client-side. Note that NETCONF datasto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t a part of this library. The library supports both NETCON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4741](https://tools.ietf.org/html/rfc4741)) as well as NETCON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feature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SSH ([RFC 4742](https://tools.ietf.org/html/rfc4742), [RFC 6242](https://tools.ietf.org/html/rfc624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libssh](https://www.libssh.org/), or TLS ([RFC 7589](https://tools.ietf.org/html/rfc7589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OpenSSL](https://www.openssl.org/), authenticated NETCON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sessions with a pre-established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(using this mechanism the communication can be tunneled through sshd(8)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Call Home sessions ([RFC 8071](https://tools.ietf.org/html/rfc807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, receiving, and replying to RPCs ([RFC 4741](https://tools.ietf.org/html/rfc47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 and receiving NETCONF Event Notifications ([RFC 5277](https://tools.ietf.org/html/rfc5277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onfiguring the NETCONF server based on the [ietf-netconf-server](https://datatracker.ietf.org/doc/html/draft-ietf-netconf-netconf-client-server-29) YA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5-2021 CESNET, z.s.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e BSD 3-Claus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documentation and/or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Compan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 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init Init and Thread-safe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working with the library, it must be initialized using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/or ::nc_server_init(). To prevent any reachable memory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, there are complementary destro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::nc_server_destroy() and ::nc_client_destroy() available)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 is multi-threaded, call the destroy functions in the main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ll the other threads hav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_libnetconf2_ is used in accordance with this information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be memory leaks of any kind at program exit. For thread-safe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_libssh_, _libssl_, and _libcrypto_, please refer to the correspon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. _libnetconf2_ thread-safety inform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ly, a client can specify two alternative ways to get schemas needed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server. The primary way is to read local files in searchpath (and it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d via ::nc_client_set_schema_searchpath(). Alternatively, _libnetconf2_ can us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via ::nc_client_set_schema_callback(). If these ways do not succeed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s NETCONF \&lt;get-schema\&gt; operation, the schema is retrieved from the server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ly into the searchpath (if specified) for a future use. If none of these methods suc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particular schema, the data from this schema are ignored during the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ides the mentioned setters, there are many other @ref howtoclientssh "SSH", @ref howtoclienttls "T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@ref howtoclientch "Call Home" getter/setter functions to manipulate with various setting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internally placed in a thread-specific context so they are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zed to the default values within each new thread. However, the context can be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hreads using ::nc_client_get_thread_context() and ::nc_client_set_thread_context() functions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se, be careful and avoid concurrent execution of the mentioned setters/gette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ng connection (no matter if it is a standard NETCONF connection or Call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lient, it is always thread-safe to work with a NETCONF session in a single thread sinc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thread-specific as described above. Generally, one can access a session in severa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well but there is little incenti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is __FULLY__ thread-safe meaning you can set all the (thread-shared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) options simultaneously while listening for or accepting new s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ing the existing ones. It is even safe to poll one session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session structures or one pollsession structure in several threads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s can use more threads without any problems as long as they keep their workflow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behavior such as freeing sessions only after no thread uses them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NETCONF server, a NETCONF session must b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requires a working transport session.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CONF sessions with SSH (using _libssh_) or TLS (using _libssl/libcrypto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 underlying transport protocol. It is also possibl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nsport protocol outside _libnetconf2_ and then provide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(FD) for full NETCONF sess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 lot of options for both an SSH and a TLS client.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setters and getters so that there is no need to duplic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to a server using SSH does not strictly require to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, there are sensible default values for all the bas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pt all the SSH options, optionally some authetication callbacks can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are particulary useful in automated clients (passwor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ked a user) or simply if any additional information is retrie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ay than from standard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the default options or changing any unsuitable ones, there are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for a new server connection. ::nc_connect_ssh() is the stand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reates sessions using the set options. If there are some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changed with the provided API, there is ::nc_connect_libssh(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requires a _libssh_ session, in which all the SSH option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even the connection established. This allows for full custo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fit any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NETCONF sessions can also be created on existing authenticated SSH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is a new SSH channel needed, on which the NETCONF session is t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::nc_connect_ssh_channel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server using TLS, there must be some clien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set. Client must specify its certificate with a private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client_tls_set_cert_key_paths(). Also, the Certificat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erver certificate must be considered trusted. Paths to all th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 certificates can be set by ::nc_client_tls_set_trusted_ca_path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re are again 2 functions for connecting, ::nc_connect_tls(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ndard way of connecting. ::nc_connect_libssl() aga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ustomize the TLS session in every way _libssl_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t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 and UNI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uthenticated the connection using some tunneling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pass its file descriptors to _libnetconf2_ using ::nc_connect_ino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will continue to establish a full NETCONF session. To connec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 UNIX socket avoiding  all cryptography use ::nc_connect_un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un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 needs the same options set as standard SSH or TLS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lect it exactly. However, to accept a connection, the client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addresses and ports, which to listen on by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::nc_client_tls_ch_add_bind_listen(). Then conn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pted using ::nc_accept_callho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call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options and the schema searchpath are stor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d memory. They are freed as a part of [destroying the client](@ref howto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 Serv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must start with [initialization](@ref howtoinit). It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ermined by the context used when accepting new NETCONF sessions. Few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learnt from the context are set with separ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server_set_capab_withdefaults() and generally ::nc_server_set_capabili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does not only determine server modules, but it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ality as well. For every RPC the server shoul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nc_rpc_clb callback should be set on that node in the context using ::nc_set_rpc_callb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then calls these as appropriate [during poll](@ref howtoserver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st like in the [client](@ref howtoclient), you can let _libnetconf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tablish SSH or TLS transport or do it yourself and only prov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accept any connections, the server must fir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_with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il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endpt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unix_socket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get_unix_socket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connections on a server, you first need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server natively supports the *ietf-netconf-server YANG*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llows for a bigger scaling and flexibility of the *NETCONF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using *ietf-netconf-server YANG* data you can express networ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standardized and hierarchical format, enabling you to define comple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 with greater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cess of configuring a server is comprised of two steps. The first step is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data and the second is applying it. The server supports two forms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- *YANG data* and *YANG dif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ing the server using YANG data simplifies the management of networ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YANG data, you build a structured configuration tree and apply i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pproach is user-friendly, allowing you to modify the configuration by adding or deleting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deploying the updated configuration tree in its entirety, providing a way to manage your serve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library exports API functions that can help you with creation or deletion of the *YANG*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, enriched with operation attributes, offers advanced configu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empowers the user to make precise changes within the configuration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ing operations like specific node deletions, additions,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other hand, unlike YANG data, YANG diff represents only a sub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expecting the whole configuration to be manag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this is done by the tool [sysrepo](https://www.sysrepo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configure the server, the required models first need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see ::nc_server_config_load_modu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all of the *ietf-netconf-server* (and all of its associated modules) featur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see which features are enabled, extract them from the context after calling the mentio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not to create the __YANG data__ yourself, you may use the library's functions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::nc_server_config_add_address_port() creates __YANG data__ corresponding to an SSH/TLS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n apply this data by calling ::nc_server_config_setup_data() (or ::nc_server_config_setup_diff() for d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*examples/server.c* for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also create entries in the keystore or truststore. For example the asymmetric key and certif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keystore can be then referenced as the SSH hostkeys or TLS serve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the truststore, you may create public key and certificate entries, which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SSH user's public keys or TLS server's end-entity/trust-ancho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load_modu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i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an SSH session you must configure at least one ho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reate this data yourself or by using ::nc_server_config_add_ssh_host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important to decide whether the users that can connect to the SSH server should be obtained from the configuration or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YANG feature *local-users-supported* is enabled (the default), then the authorized users are derived fro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client connects to the server, he must be found in the configuration and he must authenticate to **all** of his configured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feature is disabled, then the system will be used to try to authenticate the client via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thods - publickey, keyboard-interactive or password (only one of them has to succ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local users are supported then each SSH endpoint can define it's own authorized clients and their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if you wish to create an SSH user that can authenticate using a password, use ::nc_server_config_add_ssh_user_passw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for authorized clients is to reference another endpoint's client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ssh_endpoint_client_ref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nchor ln2doc_pu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Key authentication method is supported. If you wish to use this method, you need to specify the give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keys, which will be compared with the key(s) presented by the SSH client when authenticating. One option i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keys directly in the ietf-netconf-server YANG data (inline-definition). Other option is to configure the key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ietf-trustore module's YANG data and then reference them (truststore-reference). The final option is to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 to file with public keys. This path may contain special tokens, see ::nc_server_ssh_set_authkey_path_form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path is set and the use-system-keys container is present in the data for the client wishing to authent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 keys from the file will be used for authentication. If the YANG feature *local-users-supported*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it's neccessary to set the path format using ::nc_server_ssh_set_authkey_path_form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nchor ln2doc_kb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Keyboard Interactive authentication method is also supported. It can be done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libpam is found, Linux PAM is used to handle the authentication. You need to specify the service name using ::nc_server_ssh_set_pam_conf_file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se if the standard functions for accessing local users are found on the system, they are used. The only Keyboard Interactive challenge will b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's password (that is if he's found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ther way, you can always define your own callback to perform the authentication, see ::nc_server_ssh_set_interactive_auth_cl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allback has a higher priority than the other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lso some other opti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authkey_path_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pam_conf_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interactive_auth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 works with endpoints too, but its opt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gnificantly from the SSH ones, especially in the _cert-to-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that TLS uses to derive usernames from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listen on a TLS endpoint, you need to configure the end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ertificate (see ::nc_server_config_add_tls_server_cer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ccept client certificates, they must first be considered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ach TLS endpoint you may configure two types of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type are end-entity (client) certificates. These are certificat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iven clients. These certificates need to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type are trust-anchor (certificate authority)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carry over the trust (a chain of tr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is to reference another TLS endpoint's end-entity certificate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tls_endpoint_client_ref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, from each trusted client certificate a username mus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NETCONF session. This is accomplished by finding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ert-to-name_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ome further options. For example you can configure the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and cipher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also choose to use a Certificate Revocation List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ownloaded from the URIs specified in the x509 CRLDistributionPoint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mindful that if any CRL is successfully downloaded and set, then at least one of them has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e peer (e.g. the client) certificate (in other words it has to be issued by peer's 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NIX socket endpoint can be established using one of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**Standard Filesystem Path**: The filesystem path is explicitly stor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this, pass a valid path string to ::nc_server_config_add_unix_sock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**Hidden Path**: The filesystem path is managed via the API and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YANG configuration. To use this, pass NULL as the path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server_config_add_unix_socket(). The actual runtime path must the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::nc_server_set_unix_socket_pat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UNIX sockets require a designated base directory for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irectory must be set using ::nc_server_set_unix_socket_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ase directory must be set to create any UNIX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socket paths will be relative to thi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urity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*Hidden Path** (Option 2)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standard paths are enabled, any user with permission to modif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can change the UNIX socket path via YANG. This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ce the server to create or overwrite arbitrary file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by ::nc_server_set_unix_socket_dir() with the privileges of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d a tunneling software, which does its own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ccept a NETCONF session on its file descrip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accept_in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all Home_ works with endpoints just like standard se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s are organized a bit differently and endpoi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H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hoose one of two approaches for creating a new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 (or in other words making a server connect to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is to set all the require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calling ::nc_server_ch_set_dispatch_data(). By setting the 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rver will automatically start connecting to a cli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Call Home clien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pproach is to create the Call Home threa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you need to call ::nc_connect_ch_client_dispa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then creates a new thread and the server will start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socket _Call Home_ sess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sist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ccepting connections with ::nc_accept(), all the endpoints a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first with a pending connection is used. To remove all CH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points, and free any used dynamic memory, [destroy](@ref howtoinit)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comm Clien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nd RPCs on a session, you simply create an RPC, send it using ::nc_send_rp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wait for a reply using ::nc_recv_reply(). If you are subscribed, there are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receiving notifications. Either you wait for them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standard replies with ::nc_recv_notif() or you create a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::nc_recv_notif_dispatch() that asynchronously (in a separate 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notifications and passes them to you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_xm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m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is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sche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subscri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resync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nd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re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comm Ser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t least one session is established, an nc_pollses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be created with ::nc_ps_new(), filled with the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ps_add_session() and finally polled with ::nc_ps_poll()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turn value from the poll, further actions can be take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s can be polled at the same time and any reques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ssions are [handled internally](@ref howto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 SSH NETCONF session asks for a new channel, you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equest with ::nc_ps_accept_ssh_channel() or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pending on the structure you want to us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rver-side notifications are also supported. You can create a new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::nc_server_notif_new() and send it via ::nc_server_notif_send() to subscrib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 in mind that the session you wish to send a notification on has to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criber, see ::nc_session_inc_notif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ly, only notifications about certificate expiration ar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::nc_server_notif_cert_expiration_thread_sta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dd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del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session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p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notif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notif_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notif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notif_get_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inc_notif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dec_notif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get_notif_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notif_cert_expiration_threa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notif_cert_expiration_thread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timeouts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timeouts which are used throughout _libnetconf2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re that it will never indefinitely hang on any operation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not need to worry about them much because they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to reasonable values for common systems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is not common (embedded, ...), adjusting these timeou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 lot of debugging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djust active and inactive read timeout using `cmake`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etails look into `README.m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 new connection is established including transport protocol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hello_ message is exchanged. You can set how long will the serv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ing this message from a client before 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a NETCONF session working, it may not communicate for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free up some resources, it is possible to adjust the maximum id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session before it is disconnected. In _Call Home_, for both a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eriodic connection can this idle timeout be specifi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. Lastly, SSH user authentication timeout can be also modified. It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 has to successfully authenticate after connecting before it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timeouts can be toggled by applying corresponding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Miscellaneous macros, types, structure and functions for a generic use by both server and cli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clien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cli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erv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serv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}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