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48482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81057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01740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56867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