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118126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91697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543477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62647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