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61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685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413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739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