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65996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5569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77220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59220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