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50182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00827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99365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10428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