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133541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65329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7332511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0101967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