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339188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652550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4632379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5051578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