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6761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09371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7976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22493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