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7690855"/>
            <w:bookmarkStart w:id="1" w:name="__Fieldmark__0_34276908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7690855"/>
            <w:bookmarkStart w:id="3" w:name="__Fieldmark__2_34276908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7690855"/>
            <w:bookmarkStart w:id="5" w:name="__Fieldmark__3_34276908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