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40175035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40175035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40175035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40175035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40175035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40175035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4017503554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40175035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40175035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401750355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40175035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40175035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40175035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40175035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40175035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40175035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40175035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40175035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40175035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40175035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40175035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40175035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40175035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40175035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40175035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40175035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40175035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40175035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40175035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40175035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40175035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40175035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40175035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401750355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401750355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40175035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40175035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401750355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401750355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