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84355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84355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84355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84355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84355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84355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8435596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84355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84355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8435596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84355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84355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84355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84355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84355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84355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84355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84355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84355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84355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84355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84355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84355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84355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84355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84355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84355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84355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84355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84355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84355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84355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84355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843559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843559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84355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84355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843559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843559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