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031269562"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82264626"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2129446822"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620244240"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