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79940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19614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98968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58764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