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05272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59454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01994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17079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