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82960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05794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6482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9706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