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68193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79133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154538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241082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