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63461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76508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44901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35404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