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57138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6785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12165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3410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