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65744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17723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