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9664323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7722178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9983403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6821481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