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44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74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43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44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45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329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20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24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59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07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97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09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25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393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99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091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00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