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81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595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390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93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389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226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349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02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830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056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17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398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22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