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066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883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852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507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316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193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718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379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850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483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904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121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805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