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172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137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398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573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643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664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331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500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73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880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858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85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419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846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87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416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813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