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054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410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611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067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534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78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090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781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663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025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332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975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452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184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255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