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269152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0105678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3358272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35359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1585080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5084561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9557366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1706077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9356708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562591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688712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8509426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3202659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3711003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196292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