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782758957"/>
      <w:bookmarkStart w:id="1" w:name="__Fieldmark__3_278275895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782758957"/>
      <w:bookmarkStart w:id="3" w:name="__Fieldmark__4_278275895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78275895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782758957"/>
      <w:bookmarkStart w:id="5" w:name="__Fieldmark__6_278275895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