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One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Two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Thre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our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iv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Six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Seven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Eigh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vanish/>
          <w:sz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de Lati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2" w:name="_934367649"/>
          <w:bookmarkEnd w:id="2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632709096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3" w:name="DocumentType"/>
          <w:r>
            <w:rPr>
              <w:caps/>
            </w:rPr>
            <w:t>D</w:t>
          </w:r>
          <w:bookmarkEnd w:id="3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44"/>
        <w:color w:val="99CCFF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32"/>
        <w:color w:val="FF99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56"/>
        <w:color w:val="339966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99CCFF"/>
      <w:sz w:val="14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color w:val="00FF00"/>
      <w:sz w:val="5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de Latin" w:hAnsi="Wide Latin" w:cs="Wide Latin"/>
      <w:sz w:val="4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FF9900"/>
      <w:sz w:val="3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color w:val="00FFFF"/>
      <w:sz w:val="7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339966"/>
      <w:sz w:val="5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5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6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7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8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9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10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12:34:00Z</dcterms:created>
  <dc:creator>Gujjari Achala</dc:creator>
  <dc:description/>
  <cp:keywords/>
  <dc:language>en-US</dc:language>
  <cp:lastModifiedBy>xisco</cp:lastModifiedBy>
  <cp:lastPrinted>1997-09-02T17:43:00Z</cp:lastPrinted>
  <dcterms:modified xsi:type="dcterms:W3CDTF">2020-07-07T14:54:00Z</dcterms:modified>
  <cp:revision>2</cp:revision>
  <dc:subject/>
  <dc:title>Nokia Standard Document Template</dc:title>
</cp:coreProperties>
</file>