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981806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98180619"/>
            <w:bookmarkStart w:id="1" w:name="__Fieldmark__0_19981806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