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06303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79124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5275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599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