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6899559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5901691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7839209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8748741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