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844531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547685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293568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965613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