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0050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510804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23968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34983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