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01324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2239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089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7724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