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7683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451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180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0472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