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01DFA  -- Contains the default values of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independent attributes.  These are the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he attributes implicitly assume after BEGI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BEGIN PICTURE effectively causes thes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"sent" variables, even though the send is im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he first part of the structure exactly parall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he structure G01RQA.  Following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are defaults for clipping control parameter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dplix  - polyline index               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dltyp  - line type                     (default: 1 [GLSOLI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dplci  - polyline color index         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dlwsc  - line width scale factor       (default: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dpmix  - polymarker index             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dmtyp  - marker type                   (default: 3 [GAS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dpmci  - polymarker color index       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dmszs  - marker size scale factor      (default: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dtxix  - text index                   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dtxp   - text path                     (default: 0 [GRIGH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dtxal  - text alignment        (default: 1,4 [GLEFT,GB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dtxfo  - text font                    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dtxpr  - text precision                (default: 0 [GSTRP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dtxci  - text color index             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dchh   - character height              (default: 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dchov  - character orientatio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(default: 0,328 and 328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dchxp  - character expansion factor    (default: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dchsp  - character spacing             (default: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dfaix  - fill area index              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dpasz  - pattern size                  (default: 0,32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32767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dparf  - pattern reference point       (default: 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dfais  - fill area interior style      (default: 0 [GHOLLO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dfasi  - fill area style index        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dfaci  - fill area color index        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dasf   - ASFs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1 - linetype                    (default: 1 [GINDIV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2 - linewidth scale factor      (default: 1 [GINDIV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3 - polyline color index        (default: 1 [GINDIV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4 - marker type                 (default: 1 [GINDIV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5 - marker size scale factor    (default: 1 [GINDIV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6 - polymarker color index      (default: 1 [GINDIV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7 - text font and precision     (default: 1 [GINDIV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8 - character expansion factor  (default: 1 [GINDIV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9 - character spacing           (default: 1 [GINDIV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10 - text color index            (default: 1 [GINDIV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11 - fill area interior style    (default: 1 [GINDIV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12 - fill area style index       (default: 1 [GINDIV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13 - fill area color index       (default: 1 [GINDIV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