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50141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325650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20996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396365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