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55826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22206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93450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66467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