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373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39747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48446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3394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