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79256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70382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7040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15062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