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388226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6012918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2902612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