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3627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95822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46433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0246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