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33714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68142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86326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12510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